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Студијски програм :</w:t>
            </w:r>
            <w:r>
              <w:rPr>
                <w:lang w:val="sr-CS"/>
              </w:rPr>
              <w:t xml:space="preserve"> Мастер академске студије филологије, модул Српска и компаративна књижевност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Јужнословенски интеркултурни и књижевни контекст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: </w:t>
            </w:r>
            <w:r>
              <w:rPr>
                <w:bCs/>
                <w:lang w:val="sr-CS"/>
              </w:rPr>
              <w:t>Данијела Д. Костадиновић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арадник: </w:t>
            </w:r>
            <w:r>
              <w:rPr>
                <w:bCs/>
                <w:lang w:val="sr-CS"/>
              </w:rPr>
              <w:t>Христина Љ. Аксентије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Продубљивање знања из упоредног проучавања јужнословенских књижевности стечених на ОАС србистике. Стицање општих појмова о природи, функцији и значају појма интеркултурности. Проучавање новије српске књижевности у контакту са суседним словенским књижевностима и културама. Упознавање са поетикама писаца тзв. двојне припадности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о завршетку курса студенти ће бити оспособљени за самосталну анализу књижевних текстова у кључу интеркултурне интерпретације, стећи ће потпунији увид у културне и књижевне српско-јужнословенске везе у 19. и 20. веку и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sr-RS"/>
              </w:rPr>
              <w:t>моћи да вреднују феномен интеркултурности у интердисциплинарном контексту</w:t>
            </w:r>
            <w:r>
              <w:rPr>
                <w:bCs/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RS"/>
              </w:rPr>
            </w:pPr>
            <w:r>
              <w:rPr>
                <w:iCs/>
                <w:lang w:val="sr-CS"/>
              </w:rPr>
              <w:t>Теоријско одређење појма интеркултурност. Интеркултурност и компаратистика. Интеркултурни идентитет књижевности. Књижевна имагологија и културни идентитети.</w:t>
            </w:r>
            <w:r>
              <w:rPr>
                <w:iCs/>
                <w:lang w:val="sr-RS"/>
              </w:rPr>
              <w:t xml:space="preserve"> Јужнословенске књижевности у европском/светском контексту. Новија српска књижевност (19. и 20. век) у контакту са суседним словенским књижевностима и културама. Друштвено-политички, културноисторијски и књижевно-језички процеси. Интеркултурни идентитети А. Г. Матоша, А. Б. Шимића, Мирослава Крлеже, Аугустина Тина Ујевића, Ранка Маринковића. Исто и различито у књижевности. Идеологија и јужнословенске књижевности. Писци двојне припадности, са посебним освртом на тзв. македонске дводомне писце (А. Крстић, Т. С. Брадина, Н. Ј. Вапцаров, В. Илић и др.). Међукњижевна критик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Рад на одабраним текстовима из новије српске, хрватске и македонске књижевности. Презентација рад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Звонко Ковач, </w:t>
            </w:r>
            <w:r>
              <w:rPr>
                <w:bCs/>
                <w:i/>
                <w:lang w:val="sr-CS"/>
              </w:rPr>
              <w:t xml:space="preserve">Међукњижевне расправе: поредбена и/или интеркултурна повијест књижевности, </w:t>
            </w:r>
            <w:r>
              <w:rPr>
                <w:bCs/>
                <w:lang w:val="sr-CS"/>
              </w:rPr>
              <w:t>Службени гласник, Београд, 2011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 xml:space="preserve">Станиша Тутњевић, </w:t>
            </w:r>
            <w:r>
              <w:rPr>
                <w:i/>
                <w:lang w:val="sr-RS"/>
              </w:rPr>
              <w:t xml:space="preserve">Размеђа књижевних токова на словенском југу, </w:t>
            </w:r>
            <w:r>
              <w:rPr>
                <w:lang w:val="sr-RS"/>
              </w:rPr>
              <w:t>Службени гласник, Београд, 2011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 2+2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30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30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онолошка, дијалошка, илустративно-демонстративна, консултативн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b/>
                <w:iCs/>
                <w:lang w:val="sr-CS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ске студије филолог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20:29:00Z</dcterms:created>
  <dc:creator>korisnik</dc:creator>
  <dc:description/>
  <cp:keywords/>
  <dc:language>en-US</dc:language>
  <cp:lastModifiedBy>Tamara</cp:lastModifiedBy>
  <cp:lastPrinted>2008-06-10T13:57:00Z</cp:lastPrinted>
  <dcterms:modified xsi:type="dcterms:W3CDTF">2020-10-12T04:48:00Z</dcterms:modified>
  <cp:revision>8</cp:revision>
  <dc:subject/>
  <dc:title/>
</cp:coreProperties>
</file>